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-3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3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я  Кашарского сельского  поселения  информирует, что 07 марта 2013 года в 10 час. </w:t>
      </w:r>
    </w:p>
    <w:p>
      <w:pPr>
        <w:pStyle w:val="Normal"/>
        <w:ind w:left="-30" w:hanging="0"/>
        <w:jc w:val="both"/>
        <w:rPr/>
      </w:pPr>
      <w:r>
        <w:rPr>
          <w:sz w:val="28"/>
          <w:szCs w:val="28"/>
        </w:rPr>
        <w:t xml:space="preserve">состоятся открытые торги в форме аукциона в здании Администрации района (1 этаж, кабинет № 108, тел. 22-2-79), по продаже муниципального имущества МО «Кашарское сельское поселение».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Имущество продаётся на основании постановления Администрации Кашарского сельского поселения №3 от 16 января 2013 г. «О продаже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Наименование имущества выставленного на тор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Выставить на продажу посредством открытого аукциона следующее муниципальное имущество </w:t>
      </w:r>
    </w:p>
    <w:tbl>
      <w:tblPr>
        <w:tblW w:w="8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60"/>
        <w:gridCol w:w="5805"/>
        <w:gridCol w:w="1140"/>
        <w:gridCol w:w="1268"/>
      </w:tblGrid>
      <w:tr>
        <w:trPr>
          <w:trHeight w:val="1680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.п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чальная цена с учетом НДС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мма задатка (руб.)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 площадью 87,4 кв.м, расположенный по адресу:346200, Ростовская область, сл.Кашары,ул.Донская,д.10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14 000,0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1 4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Способ приватизации - Открытый аукци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Начальная цена(смотри таблиц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Форма подачи предложений о цене - в ходе открытых аукционных торгов, поднятием руки, при том, что 1 шаг аукциона равен 5%  стартовой, начальной  цены л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Условия и сроки платеж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Для участия в аукционе все покупатели вносят задаток в размере 10% от начальной цены лота, (смотри таблицу). Срок внесения задатка: начало - с момента публикации  объявления о торгах, окончание принятия заявок - за 5 дней до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Задаток победителя входит в сумму оплаты лота, проигравшим участникам аукциона, задаток возвращается. Стоимость лота сложившаяся на торгах с учётом НДС вносится победителем аукциона в течение  семи дней, по  окончании 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3. Денежные суммы перечисляются на счёт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дминистрация Каш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- 61159025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– 6115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Ростовской области (Администрация Кашарского сельского поселения л/с – 0558311779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 – 40302810060153000726 в ГРКЦ ГУ банка России  по Ростовской области г. Ростов-на-Д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– 046015001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 платежа - Средства от оформления дого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ли-продажи муниципального имущества (задат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римечания:</w:t>
      </w:r>
      <w:r>
        <w:rPr>
          <w:sz w:val="24"/>
          <w:szCs w:val="24"/>
        </w:rPr>
        <w:t xml:space="preserve"> слово (задаток) указывается в случае его уплаты, при уплате оставшейся суммы, по результатам торгов, не указыв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>7.Заявки на участие в аукционе покупателями  подаются с 26.01.2013г. по 02.03.2013 г. включительно. Заявки подаются в Сектор имущественных земельных отношений и муниципальному хозяйству  Администрации Кашарского сельского поселения в здании Администрации района (1 этаж, кабинет № 111), Заявка подаётся совместно с другими  документами (см. п.8) и подтверждением о внесении задатка. По окончании приёма заявок аукционная комиссия рассматривает их и принимает решение о признании претендентов, участниками аукциона либо об отказе в допуске к участию в аукционе и о принятом решении уведомляет покуп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Покупатели, при подаче заявки пред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1.Юридические лица: Заявку (заполняется на месте). Подтверждение об уплате задатка. Копии учредительных документов предприятия. Реквизиты предприятия (счёт, юр. адрес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Физические лица: Заявку  (заполняется на месте). Подтверждение об уплате задатка. Копия паспорта гражданина. Копия сберкнижки банка или реквизиты банковского счёта. (Для индивидуальных предпринимателей — копия свидетельства о регистрации И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Победителем аукциона является участник, предложивший максимальную цену за л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Итоги аукциона подводятся в день проведения торгов, сразу же по их оконч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Информация по результатам торгов размещается в той же газете и на том же  официальном сайте, что и объявление о проведении  аукциона в месяч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Договор купли продажи заключается в течение 10 дней (не более 20 дней)  с дня проведения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Покупатели могут ознакомиться с условиями договора купли продажи и с иной информацией касающейся торгов в Секторе имущественных   земельных  отношений и муниципальному хозя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Ограничений участия отдельных категорий физических и юридических лиц в торгах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.Иные сведения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Глава Кашарского</w:t>
      </w:r>
    </w:p>
    <w:p>
      <w:pPr>
        <w:pStyle w:val="TextBodyIndent"/>
        <w:ind w:left="555" w:right="0" w:hanging="0"/>
        <w:rPr>
          <w:szCs w:val="28"/>
        </w:rPr>
      </w:pPr>
      <w:r>
        <w:rPr>
          <w:szCs w:val="28"/>
        </w:rPr>
        <w:t>сельского поселения                                             Е.А.Щербакова</w:t>
      </w:r>
    </w:p>
    <w:p>
      <w:pPr>
        <w:pStyle w:val="TextBodyIndent"/>
        <w:ind w:left="55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555" w:right="0" w:hanging="0"/>
        <w:rPr/>
      </w:pPr>
      <w:r>
        <w:rPr>
          <w:sz w:val="16"/>
          <w:szCs w:val="16"/>
        </w:rPr>
        <w:t>исп. Бородаенко Ю.И.тел. 22-2-79.</w:t>
      </w:r>
    </w:p>
    <w:sectPr>
      <w:footerReference w:type="default" r:id="rId2"/>
      <w:type w:val="nextPage"/>
      <w:pgSz w:w="11906" w:h="16838"/>
      <w:pgMar w:left="1800" w:right="1133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05:00Z</dcterms:created>
  <dc:creator>АДМ</dc:creator>
  <dc:description/>
  <dc:language>en-US</dc:language>
  <cp:lastModifiedBy>user</cp:lastModifiedBy>
  <cp:lastPrinted>2013-01-22T15:45:00Z</cp:lastPrinted>
  <dcterms:modified xsi:type="dcterms:W3CDTF">2013-01-28T05:05:00Z</dcterms:modified>
  <cp:revision>2</cp:revision>
  <dc:subject/>
  <dc:title/>
</cp:coreProperties>
</file>