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РОСТОВСКАЯ  ОБЛАСТЬ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КАШАР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АШАРСКОГО 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</w:rPr>
        <w:br/>
      </w:r>
    </w:p>
    <w:p>
      <w:pPr>
        <w:pStyle w:val="Heading7"/>
        <w:rPr/>
      </w:pPr>
      <w:r>
        <w:rPr/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 внесении изменений в решение Собрания депутатов Кашарского сельского поселения от 19.10.2010г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9 «О земельном налоге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ранием депутат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4 апреля 2012 год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Федерального закона от 06.10.2003 N 131-ФЗ "Об общих принципах организации местного самоуправления в Российской Федерации", и в соответствии с</w:t>
      </w:r>
      <w:r>
        <w:rPr>
          <w:sz w:val="28"/>
        </w:rPr>
        <w:t xml:space="preserve"> главой 31 «Земельный налог» части  второй Налогового кодекса Российской Федерации, в соответствии с рекомендациями Администрации Ростовской области (письмо  заместителя  Губернатора Ростовской области – министра финансов  Федотовой Л.В. № 92.11-16/267 от 29.02.2012г.), учитывая социальную значимость вопроса, по поддержке многодетных  Собрание депутатов Кашарского сельского  поселения  </w:t>
      </w:r>
    </w:p>
    <w:p>
      <w:pPr>
        <w:pStyle w:val="Normal"/>
        <w:ind w:left="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дел 6 решения Собрания депутатов Кашарского сельского поселения от       19.10.2010 №129 «О земельном налоге»  дополнить пунктом 6.3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От уплаты земельного налога освобождаются полностью граждане Российской Федерации, проживающие на территории Кашарского сельского поселения Ростовской области не менее 5 лет, имеющие трех и более детей.    Указанным гражданам льгота предоставляется в отношении земельных участков    вновь предоставляемых  для индивидуального жилищного строительства и дальнейшего ведения личного подсобного хозяйства в соответствии с документами территориального планирования и правилами землепользования и застройки Кашарского сельского поселения.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не ранее чем по истечении одного месяца со дня его официального опубликования (обнародования)  и не ранее 1 января 2013 года.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Глава Кашарског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>Е.А.Щербакова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сл. Кашары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4 апреля 2012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</w:rPr>
        <w:t xml:space="preserve">№  </w:t>
      </w:r>
      <w:r>
        <w:rPr>
          <w:sz w:val="28"/>
        </w:rPr>
        <w:t>210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Решение вносит Администрация 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  <w:t>Кашарского сельского поселени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pacing w:val="2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44:00Z</dcterms:created>
  <dc:creator>Избирательная комиссия</dc:creator>
  <dc:description/>
  <cp:keywords/>
  <dc:language>en-US</dc:language>
  <cp:lastModifiedBy>kadry</cp:lastModifiedBy>
  <cp:lastPrinted>2010-02-27T09:06:00Z</cp:lastPrinted>
  <dcterms:modified xsi:type="dcterms:W3CDTF">2012-04-27T05:15:00Z</dcterms:modified>
  <cp:revision>6</cp:revision>
  <dc:subject/>
  <dc:title>Глава Администрации</dc:title>
</cp:coreProperties>
</file>