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ОССИЙСКАЯ ФЕДЕРАЦИЯ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ША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т   22 апреля .2013г.                            сл.Кашары                                            № 67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долгосрочной целевой программы Кашарского сельского поселения «Социальная поддержка и социальное обслуживание населения Кашарского сельского поселения на 2013-2015 годы»</w:t>
            </w:r>
          </w:p>
        </w:tc>
      </w:tr>
    </w:tbl>
    <w:p>
      <w:pPr>
        <w:pStyle w:val="Normal"/>
        <w:shd w:fill="FFFFFF" w:val="clear"/>
        <w:ind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Администрации Ростовской области от 16октября 2009 года № 529 «Об утверждении областной долгосрочной целевой программы «Социальная поддержка и социальное обслуживание населения Ростовской области на 2010-2012 годы», распоряжением Администрации Кашарского района от 28.01.10 № 89.1 «О разработке районной долгосрочной целевой программы «Социальная поддержка и социальное обслуживание населения Кашарского района на 2010-2012 годы» и распоряжением Администрации Кашарского сельского поселения от 04.04.2013 № 28 «О разработке долгосрочной целевой программы Кашарского сельского поселения «Социальная поддержка и социальное обслуживание населения  Кашарского сельского поселения на 2013-2015 годы»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твердить долгосрочную целевую программу Кашарского сельского поселения «Социальная поддержка и социальное обслуживание населения Кашарского сельского поселения на 2013-2015 годы» согласно приложению к настоящему постановлению.</w:t>
      </w:r>
    </w:p>
    <w:p>
      <w:pPr>
        <w:pStyle w:val="Normal"/>
        <w:shd w:fill="FFFFFF" w:val="clear"/>
        <w:ind w:firstLine="8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в ходе реализации долгосрочной целевой программы  Кашарского сельского поселения «Социальная поддержка и социальное обслуживание населения Кашарского сельского поселения на 2013-2015 годы» мероприятия и объемы финансирования подлежат корректировке с учетом возможностей бюджета Кашар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1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Глава Кашар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      </w:t>
      </w:r>
      <w:r>
        <w:rPr>
          <w:sz w:val="28"/>
        </w:rPr>
        <w:t>сельского поселения :                                Е.А.Щербакова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 постановлению</w:t>
      </w:r>
    </w:p>
    <w:p>
      <w:pPr>
        <w:pStyle w:val="Normal"/>
        <w:suppressAutoHyphens w:val="false"/>
        <w:jc w:val="right"/>
        <w:rPr/>
      </w:pPr>
      <w:r>
        <w:rPr>
          <w:color w:val="000000"/>
          <w:sz w:val="28"/>
          <w:szCs w:val="28"/>
          <w:lang w:eastAsia="ru-RU"/>
        </w:rPr>
        <w:t xml:space="preserve">Кашарского сельского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еления</w:t>
      </w:r>
    </w:p>
    <w:p>
      <w:pPr>
        <w:pStyle w:val="Normal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т  22.04. 2013   №67     </w:t>
      </w:r>
    </w:p>
    <w:p>
      <w:pPr>
        <w:pStyle w:val="Normal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ЛГОСРОЧНАЯ ЦЕЛЕВАЯ ПРОГРАММА КАШАР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"Социальная поддержка и социальное обслуживани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селения Кашарского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  <w:lang w:eastAsia="ru-RU"/>
        </w:rPr>
        <w:t>на 2013-2015 годы"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Ы</w:t>
      </w:r>
      <w:r>
        <w:rPr>
          <w:color w:val="000000"/>
          <w:sz w:val="28"/>
          <w:szCs w:val="28"/>
          <w:lang w:val="en-US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КАШАР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"Социальная поддержка и социальное обслуживани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селения Кашарского сельского поселения на 2013-2015 годы"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Долгосрочная целевая программа Кашарского сельского поселения  "Социальная поддержка и социальное обслуживание населения Кашар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</w:t>
            </w:r>
            <w:r>
              <w:rPr>
                <w:color w:val="000000"/>
                <w:sz w:val="28"/>
                <w:szCs w:val="28"/>
                <w:lang w:eastAsia="ru-RU"/>
              </w:rPr>
              <w:t>на 2013-2015 годы" (далее - Программа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споряжение Администрации  Кашарского сельского поселения от 4.04.2013 № 28 « О разработке долгосрочной целевой программы Кашарского сельского поселения «Социальная поддержка и социальное обслуживание населения Кашарского сельского поселения на 2013-2015 годы»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ый заказчик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Администрация Кашарского сельского поселе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Администрация Кашарского сельского поселе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ая цель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повышение качества жизни отдельных категорий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селения Кашарского сельского поселения Кашарского района Ростовской облас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задач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Дополнительные меры социальной поддержки для отдельных категорий граждан – государственная пенсия за выслугу лет лицам, замещавшим муниципальные должности и должности муниципальной службы в Кашарском сельском поселен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2013-2015 годы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уктура Программы, перечень разделов, и основных направлений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1. Раздел </w:t>
            </w:r>
            <w:r>
              <w:rPr>
                <w:sz w:val="28"/>
                <w:szCs w:val="28"/>
                <w:lang w:val="en-US" w:eastAsia="ru-RU"/>
              </w:rPr>
              <w:t>I</w:t>
            </w:r>
            <w:r>
              <w:rPr>
                <w:sz w:val="28"/>
                <w:szCs w:val="28"/>
                <w:lang w:eastAsia="ru-RU"/>
              </w:rPr>
              <w:t xml:space="preserve"> - «Содержание проблемы и обоснование необходимости ее решения программными методам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2. Раздел </w:t>
            </w: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eastAsia="ru-RU"/>
              </w:rPr>
              <w:t xml:space="preserve"> – «Основные цели и задачи, сроки и этапы программы, а также целевые индикаторы и мероприятий показател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3. Раздел </w:t>
            </w:r>
            <w:r>
              <w:rPr>
                <w:sz w:val="28"/>
                <w:szCs w:val="28"/>
                <w:lang w:val="en-US" w:eastAsia="ru-RU"/>
              </w:rPr>
              <w:t>III</w:t>
            </w:r>
            <w:r>
              <w:rPr>
                <w:sz w:val="28"/>
                <w:szCs w:val="28"/>
                <w:lang w:eastAsia="ru-RU"/>
              </w:rPr>
              <w:t xml:space="preserve"> - «Система программных мероприятий, том числе - ресурсное обеспечение»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4. Раздел </w:t>
            </w:r>
            <w:r>
              <w:rPr>
                <w:sz w:val="28"/>
                <w:szCs w:val="28"/>
                <w:lang w:val="en-US" w:eastAsia="ru-RU"/>
              </w:rPr>
              <w:t>IV</w:t>
            </w:r>
            <w:r>
              <w:rPr>
                <w:sz w:val="28"/>
                <w:szCs w:val="28"/>
                <w:lang w:eastAsia="ru-RU"/>
              </w:rPr>
              <w:t xml:space="preserve"> – «Нормативное обеспечение»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5. Раздел </w:t>
            </w:r>
            <w:r>
              <w:rPr>
                <w:sz w:val="28"/>
                <w:szCs w:val="28"/>
                <w:lang w:val="en-US" w:eastAsia="ru-RU"/>
              </w:rPr>
              <w:t>V</w:t>
            </w:r>
            <w:r>
              <w:rPr>
                <w:sz w:val="28"/>
                <w:szCs w:val="28"/>
                <w:lang w:eastAsia="ru-RU"/>
              </w:rPr>
              <w:t xml:space="preserve"> – «Механизм реализации, организация управления программой и контроль за ходом её реализаци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6. Раздел </w:t>
            </w:r>
            <w:r>
              <w:rPr>
                <w:sz w:val="28"/>
                <w:szCs w:val="28"/>
                <w:lang w:val="en-US" w:eastAsia="ru-RU"/>
              </w:rPr>
              <w:t>VI</w:t>
            </w:r>
            <w:r>
              <w:rPr>
                <w:sz w:val="28"/>
                <w:szCs w:val="28"/>
                <w:lang w:eastAsia="ru-RU"/>
              </w:rPr>
              <w:t xml:space="preserve"> – «Оценка эффективности социально-экономических последствий от реализации программы»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7. Приложение N 1 к Программе «Целевые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индикаторы и показатели программы  Кашарского сельского поселения "Социальная поддержка и социальное обслуживание населения Кашарского сельского поселения на 2013-2015 годы"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8. Приложение N 2 к Программе "Система программ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мероприятий по реализации программы Кашарского сельского поселения "Социальная поддержка и социальное обслуживание населения Кашарского сельского поселения на 2013-2015 годы"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Приложение N 3 к Программе "Методика оценки эффективности реализации программы Кашарского сельского  поселения "Социальная поддержка и социальное обслуживание населения Кашарского сельского поселения на 2013-2015 годы"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Администрация Кашарского сельского поселения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общий объем финансирования Программы -  255 тыс. рублей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з общего объема финансирования Программы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едства местного бюджет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5,0 тыс. рублей, в том числе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 год –155,0  рубле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4 год –  50,0 тыс. рубле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 год –   50,0 тыс. рубле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е конечные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езультаты реализации: Оказание дополнительных мер социальной поддержки для отдельных категорий граждан – выплата в полной мере, согласно федеральным и областным законам социальной направленности, </w:t>
            </w:r>
            <w:r>
              <w:rPr>
                <w:color w:val="000000"/>
                <w:sz w:val="28"/>
                <w:szCs w:val="28"/>
                <w:lang w:eastAsia="ru-RU"/>
              </w:rPr>
              <w:t>государственной пенсии за выслугу лет лицам, замещавшим муниципальные должности и должности муниципальной службы в  Кашарском сельском поселен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истема организации контроля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Администрация Кашарского сельского поселения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ы контроля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проверка исполнения разделов Программы;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четы исполнителей Программы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 I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держание проблемы и обоснование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обходимости ее решения программными методами.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разработана в соответствии с федеральными и областными законами социальной направленност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 учетом решения этих задач, а также кризисных явлений в экономике, отрицательно сказывающихся на росте доходов, 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государственной политики в социальной сфере. Актуальным остается не дополнительное наращивание льгот, а обеспечение уже установленных мер социальной поддержки с учетом их индексации. При этом на первый план выходит информированность населения о своих правах на получение мер социальной поддержки, качество и доступность получения муниципальных услуг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целом в последние годы был обеспечен стабильный уровень социальной поддержки и социального обслуживания населения Ростовской области в соответствии с действующими нормативными правовыми актами Российской Федерации и Ростовской области в этой сфере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е меры социальной поддержки, гарантированные федеральным и областным законодательством, предоставляются своевременно и в полном объеме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йствующий порядок предоставления социальной поддержки позволяет системно работать в обычных условиях и оказывать оперативную помощь населению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ры государственной социальной поддержки остаются важнейшим инструментом преодоления негативных последствий социального неравенства и бедност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ажным элементом улучшения качества жизни, показателем реальной заботы государства о своих гражданах является система социального обслуживания населения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Жизнь побуждает искать наиболее приемлемые формы оказания социальной помощи, поддержки и социального обслуживания пожилых людей с учетом имеющихся возможностей ресурсного обеспечения (финансовых, организационных и других) на территории район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.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 II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е цели и задачи, сроки и этапы реализации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ы, а также целевые индикаторы и показатели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лавная цель разработки Программы - повышение качества жизни отдельных категорий населения сельского поселения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ой целью Программы являются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В</w:t>
      </w:r>
      <w:r>
        <w:rPr>
          <w:sz w:val="28"/>
          <w:szCs w:val="28"/>
          <w:lang w:eastAsia="ru-RU"/>
        </w:rPr>
        <w:t>ыплата в полной мере, согласно федеральным и областным законам социальной направленности, муниципальной</w:t>
      </w:r>
      <w:r>
        <w:rPr>
          <w:color w:val="000000"/>
          <w:sz w:val="28"/>
          <w:szCs w:val="28"/>
          <w:lang w:eastAsia="ru-RU"/>
        </w:rPr>
        <w:t xml:space="preserve"> пенсии за выслугу лет лицам, замещавшим муниципальные должности и должности муниципальной службы в Кашарском сельском поселении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достижения поставленных целей необходимо решение следующих основных задач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Исполнение обязательств  Кашарского сельского поселения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Развитие системы социального обслуживания, улучшение качества предоставления социальных услуг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Укрепление материально-технической базы сельского поселения.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оки реализации Программы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реализуется в 2013-2015 годах. Мероприятия Программы будут выполняться в соответствии с установленными срокам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 III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истема программных мероприятий,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том числе ресурсное обеспечение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содержит раздел: "Социальная поддержка населения", мероприятия которых направлены на предоставление мер социальной поддержки отдельным категориям граждан сельского поселения.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2013-2015 годах общий объем средств на реализацию мероприятий Программы по предварительным расчетам ожидается: 255,0 тыс. рублей за счет средств бюджета Кашарского сельского поселения . Прогнозируемые объемы и источники финансирования Программы приведены в таблице N 1.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блица N 1</w:t>
      </w:r>
    </w:p>
    <w:p>
      <w:pPr>
        <w:pStyle w:val="Normal"/>
        <w:suppressAutoHyphens w:val="false"/>
        <w:ind w:firstLine="5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нозируемые объемы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источники финансирования программы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тыс. рублей)</w:t>
      </w:r>
    </w:p>
    <w:tbl>
      <w:tblPr>
        <w:tblW w:w="1055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34"/>
        <w:gridCol w:w="1276"/>
        <w:gridCol w:w="1782"/>
        <w:gridCol w:w="1782"/>
        <w:gridCol w:w="2076"/>
      </w:tblGrid>
      <w:tr>
        <w:trPr>
          <w:trHeight w:val="512" w:hRule="atLeast"/>
        </w:trPr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ом числе по годам</w:t>
            </w:r>
          </w:p>
        </w:tc>
      </w:tr>
      <w:tr>
        <w:trPr>
          <w:trHeight w:val="180" w:hRule="atLeast"/>
        </w:trPr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</w:t>
            </w:r>
          </w:p>
        </w:tc>
      </w:tr>
      <w:tr>
        <w:trPr>
          <w:trHeight w:val="90" w:hRule="atLeast"/>
        </w:trPr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 финансирование по Программ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5,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90" w:hRule="atLeast"/>
        </w:trPr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5,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uppressAutoHyphens w:val="false"/>
        <w:ind w:firstLine="5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мы финансирования Программы подлежат ежегодной корректировке при формировании бюджет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инансирование Программы осуществляется в пределах средств, предусматриваемых ежегодно в бюджете главного распорядителя средств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изменении объемов бюджетного финансирования Программы муниципальный заказчик Программы в установленном порядке уточняет объемы финансирования за счет средств областного, федерального, местного бюджетов, внебюджетных источников, а также мероприятия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раздел "Социальная поддержка населения" включены мероприятия, направленные на реализацию прав граждан на социальную поддержку, в соответствии с федеральным и областным законодательством на социальную поддержку для отдельных категорий граждан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риложении N 1 к Программе приведена система программных мероприятий, направленная на решение задач и достижение поставленных целей, с указанием финансовых ресурсов по разделам, срокам реализации, объемам и источникам финансирования.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 IV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рмативное обеспечение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нормативно-правовых актов для достижения цели реализации Программы не требуется.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 V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ханизм реализации, организация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правления программой и контроль за ходом ее реализации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униципальным заказчиком Программы является Администрация Кашарского сельского поселения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ализация Программы осуществляется на основе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Условий, порядка и правил, утвержденных федеральными и областными 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дминистрация Кашар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ого распорядителя средств бюджета муниципального образован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Кашарское сельское поселение» в установленном порядке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правление Программой включает в себя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у эффективности реализации разделов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бщение отчетных материалов, подготовку и представление в установленном порядке отчетов о ходе реализации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ет о реализации Программы должен содержать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ведения о результатах реализации Программы за отчетный период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ий объем фактически произведенных расходов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формацию о ходе и полноте выполнения программных мероприятий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у эффективности результатов реализации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Программе, срок реализации которой завершается в отчетном году,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ллегии Кашарского сельского поселения в установленном порядке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еты о ходе реализации Программы по результатам за год и за весь период действия подлежат утверждению постановлением Администрации Кашарского сельского поселения в соответствии с Регламентом Администрация Кашарского сельского поселения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ходом реализации Программы осуществляется по итогам каждого года Администрация Кашарского сельского поселения в соответствии с полномочиями.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дел VI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эффективности социально-экономических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ледствий от реализации программы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носит выраженную социальную направленность. Результаты реализации мероприятий Программы будут оказывать влияние на улучшение качества жизни отдельных категорий населения сельского поселения на протяжении длительного времен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эффективности Программы осуществляется по целевым показателям согласно Указу Президента Российской Федерации от 28.06.2007 N 825 "Об оценке эффективности деятельности органов исполнительной власти субъектов Российской Федерации"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эффективности реализации Программы осуществляется в соответствии с методикой оценки эффективности реализации долгосрочной целевой подпрограммы "Социальная поддержка и социальное обслуживание населения Кашарского сельского поселения на 2013-2015 годы", изложенной в приложении N 3 к настоящей Программе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ализация мероприятий Программы позволи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воевременно и в полном объеме предоставлять меры социальной поддержки населению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ъективно формировать затраты на оплату предоставляемых социальных услуг сельским поселением, оптимизировать бюджетные расходы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циальная эффективность реализации мероприятий Программы будет выражена в улучшении качества жизни отдельных категорий населения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N 1</w:t>
      </w:r>
    </w:p>
    <w:p>
      <w:pPr>
        <w:pStyle w:val="Normal"/>
        <w:suppressAutoHyphens w:val="false"/>
        <w:jc w:val="right"/>
        <w:rPr/>
      </w:pPr>
      <w:r>
        <w:rPr>
          <w:color w:val="000000"/>
          <w:sz w:val="28"/>
          <w:szCs w:val="28"/>
          <w:lang w:eastAsia="ru-RU"/>
        </w:rPr>
        <w:t xml:space="preserve">к  долгосрочной целевой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е Кашарского сельского поселения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"Социальная поддержка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социальное обслуживание</w:t>
      </w:r>
    </w:p>
    <w:p>
      <w:pPr>
        <w:pStyle w:val="Normal"/>
        <w:suppressAutoHyphens w:val="false"/>
        <w:jc w:val="right"/>
        <w:rPr/>
      </w:pPr>
      <w:r>
        <w:rPr>
          <w:color w:val="000000"/>
          <w:sz w:val="28"/>
          <w:szCs w:val="28"/>
          <w:lang w:eastAsia="ru-RU"/>
        </w:rPr>
        <w:t xml:space="preserve">населения Кашарского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ельского поселения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2013-2015 годы"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истема программных мероприятий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 реализации программы Кашар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"Социальная поддержка и социальное обслуживание населения Кашарского сельского поселения на 2013-2015 годы"</w:t>
      </w:r>
    </w:p>
    <w:p>
      <w:pPr>
        <w:pStyle w:val="Normal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тыс. рублей)</w:t>
      </w:r>
    </w:p>
    <w:tbl>
      <w:tblPr>
        <w:tblW w:w="1521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812"/>
        <w:gridCol w:w="1276"/>
        <w:gridCol w:w="1418"/>
        <w:gridCol w:w="1190"/>
        <w:gridCol w:w="1190"/>
        <w:gridCol w:w="1190"/>
        <w:gridCol w:w="1190"/>
        <w:gridCol w:w="1810"/>
        <w:gridCol w:w="2268"/>
      </w:tblGrid>
      <w:tr>
        <w:trPr>
          <w:trHeight w:val="854" w:hRule="exac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N п/п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Срок исполнения, годы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Объем финансирования (денежные средства предусмотрены в бюджете </w:t>
            </w:r>
            <w:r>
              <w:rPr>
                <w:color w:val="000000"/>
                <w:szCs w:val="24"/>
                <w:lang w:eastAsia="ru-RU"/>
              </w:rPr>
              <w:t>Вяжинского сельского поселения</w:t>
            </w:r>
            <w:r>
              <w:rPr>
                <w:color w:val="000000"/>
                <w:szCs w:val="24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Ожидаемые конечные  результаты</w:t>
            </w:r>
          </w:p>
        </w:tc>
      </w:tr>
      <w:tr>
        <w:trPr>
          <w:trHeight w:val="403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3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в том числе</w:t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2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>. Раздел "Социальная поддержка населения"</w:t>
            </w:r>
          </w:p>
        </w:tc>
      </w:tr>
      <w:tr>
        <w:trPr>
          <w:trHeight w:val="2401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Доплаты к пенсиям государственных служащих субъектов Российской Феде рации и муниципальных служащ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Администрация Кашарского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2013-20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255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 сельского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улучшение качества жизни отдельных категорий граждан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70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N 3</w:t>
      </w:r>
    </w:p>
    <w:p>
      <w:pPr>
        <w:pStyle w:val="Normal"/>
        <w:suppressAutoHyphens w:val="false"/>
        <w:jc w:val="right"/>
        <w:rPr/>
      </w:pPr>
      <w:r>
        <w:rPr>
          <w:color w:val="000000"/>
          <w:sz w:val="28"/>
          <w:szCs w:val="28"/>
          <w:lang w:eastAsia="ru-RU"/>
        </w:rPr>
        <w:t xml:space="preserve">к программе Кашарского </w:t>
      </w:r>
    </w:p>
    <w:p>
      <w:pPr>
        <w:pStyle w:val="Normal"/>
        <w:suppressAutoHyphens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Социальная поддержка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 социальное обслуживание</w:t>
      </w:r>
    </w:p>
    <w:p>
      <w:pPr>
        <w:pStyle w:val="Normal"/>
        <w:suppressAutoHyphens w:val="false"/>
        <w:jc w:val="right"/>
        <w:rPr/>
      </w:pPr>
      <w:r>
        <w:rPr>
          <w:color w:val="000000"/>
          <w:sz w:val="28"/>
          <w:szCs w:val="28"/>
          <w:lang w:eastAsia="ru-RU"/>
        </w:rPr>
        <w:t xml:space="preserve">населения Кашарского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ельского поселения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2013-2015 годы"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етодика оценки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ффективности реализации программы Кашарского сельского поселения "Социальная поддержка и социальное обслуживание населения Кашарского сельского поселения на 2013-2015 годы"</w:t>
      </w:r>
    </w:p>
    <w:p>
      <w:pPr>
        <w:pStyle w:val="Normal"/>
        <w:suppressAutoHyphens w:val="false"/>
        <w:ind w:firstLine="5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эффективности Программы 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адресности и целевого характера бюджетных средств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эффективности реализации Программы осуществляется муниципальным заказчиком Программы – Администрацией Кашарского сельского поселения ежегодно в течение всего срока ее реализаци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оценки эффективности реализации Программы используются показатели результативности (целевые индикаторы), которые отражают выполнение мероприятий по направлениям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эффективности реализации Программы производится путем сопоставления фактически достигнутых показателей с целевыми индикаторам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ффективность реализации Программы оценивается как отношение фактически достигнутых результатов к целевым индикаторам, утвержденным Программой, по следующей формуле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If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-5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SUM -----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Ip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-5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 = ---------- х 100%,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ц 5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де Е - эффективность реализации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ц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If - фактический индикатор, достигнутый в ходе реализации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-5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Ip - индикатор, утвержденный Программой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-5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 - количество индикаторов Программы.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Общий экономический эффект от реализации Программы будет достигнут за счет увеличения доходов отдельных категорий населения сельского поселения. Социальная эффективность реализации мероприятий Программы будет выражена в улучшении качества жизни отдельных категорий населения сельского поселения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sectPr>
      <w:footerReference w:type="default" r:id="rId5"/>
      <w:type w:val="nextPage"/>
      <w:pgSz w:w="11906" w:h="16838"/>
      <w:pgMar w:left="1134" w:right="567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6:00Z</dcterms:created>
  <dc:creator>Избирательная комиссия</dc:creator>
  <dc:description/>
  <cp:keywords/>
  <dc:language>en-US</dc:language>
  <cp:lastModifiedBy>Admin</cp:lastModifiedBy>
  <cp:lastPrinted>2013-04-23T11:44:00Z</cp:lastPrinted>
  <dcterms:modified xsi:type="dcterms:W3CDTF">2013-04-26T07:16:00Z</dcterms:modified>
  <cp:revision>2</cp:revision>
  <dc:subject/>
  <dc:title>Глава Администрации</dc:title>
</cp:coreProperties>
</file>